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а регионального конкурс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bookmarkStart w:id="1" w:name="__DdeLink__13_219172525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2" w:name="__DdeLink__0_32829722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иморском крае</w:t>
      </w:r>
      <w:bookmarkEnd w:id="2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оминация «Лучший работодатель в сфере занятости населения</w:t>
        <w:br/>
        <w:t xml:space="preserve">в </w:t>
      </w:r>
      <w:bookmarkStart w:id="3" w:name="__DdeLink__0_3282972226_Копия_1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риморском крае</w:t>
      </w:r>
      <w:bookmarkEnd w:id="3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olor w:val="000000"/>
          <w:sz w:val="28"/>
          <w:szCs w:val="28"/>
          <w:lang w:eastAsia="ru-RU"/>
        </w:rPr>
        <w:t>по трудо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устройству выпускников организаций</w:t>
        <w:br/>
        <w:t>высшего и среднего профессион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. Наименование юридического лица, индивидуального предпринимател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окращенное наименование работодателя (при наличии),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. Руководитель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должность (при наличии), фамилия, имя, отчество, номер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. Юридический и фактический адреса организ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auto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 указанием почтового индек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. Контактный номер телефона, адрес электронной почты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. Среднесписочная численность работников на дату подачи заявки на участие</w:t>
        <w:br/>
        <w:t>в конкурсе, чел. 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6. Численность </w:t>
      </w:r>
      <w:bookmarkStart w:id="4" w:name="__DdeLink__124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работников 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выпускников </w:t>
      </w:r>
      <w:bookmarkStart w:id="5" w:name="__DdeLink__118_2083452666"/>
      <w:bookmarkStart w:id="6" w:name="__DdeLink__114_2083452666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рганизаций высшего и среднего профессионального образования</w:t>
      </w:r>
      <w:bookmarkEnd w:id="5"/>
      <w:bookmarkEnd w:id="6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(далее — выпускники, </w:t>
      </w:r>
      <w:bookmarkStart w:id="7" w:name="__DdeLink__145_2083452666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рганизации ВО и СПО</w:t>
      </w:r>
      <w:bookmarkEnd w:id="7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),</w:t>
      </w:r>
      <w:bookmarkEnd w:id="4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рудоустроенных в течение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2024 </w:t>
      </w:r>
      <w:bookmarkStart w:id="8" w:name="__DdeLink__116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а, </w:t>
      </w:r>
      <w:bookmarkEnd w:id="8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7. Численность выпускников, продолжающих осуществлять трудовую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деятельность в организации на конец 2024 </w:t>
      </w:r>
      <w:bookmarkStart w:id="9" w:name="__DdeLink__82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а, </w:t>
      </w:r>
      <w:bookmarkEnd w:id="9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PT Astra Serif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8. Трудоустройство на постоянную работу выпускников после прохождения ими стажировки (практики) в организации в 2024 году (нужное подчеркнуть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а____(указать количество)    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9. Опыт сотрудничества в 2024 </w:t>
      </w:r>
      <w:bookmarkStart w:id="10" w:name="__DdeLink__120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год</w:t>
      </w:r>
      <w:bookmarkEnd w:id="10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у с органами службы занятости Приморского края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в решении вопросов по трудоустройству выпускников (указывается</w:t>
        <w:br/>
        <w:t>при подтверждении документами (соглашение,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отокол и т. п.)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11" w:name="__DdeLink__225_2191725251_Копия_1_Копия_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описание)</w:t>
            </w:r>
            <w:bookmarkEnd w:id="1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8. Опыт сотрудничества с профессиональными образовательны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рганизациями ВО и СПО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целях трудоустройства их выпуск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в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4 году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(указывается</w:t>
        <w:br/>
        <w:t>при подтверждении документами (соглашение,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отокол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  <w:bookmarkStart w:id="12" w:name="__DdeLink__263_2191725251"/>
      <w:bookmarkStart w:id="13" w:name="__DdeLink__263_2191725251"/>
      <w:bookmarkEnd w:id="13"/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14" w:name="__DdeLink__225_2191725251_Копия_1_Копия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описание)</w:t>
            </w:r>
            <w:bookmarkEnd w:id="14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16"/>
          <w:szCs w:val="16"/>
          <w:lang w:eastAsia="ru-RU"/>
        </w:rPr>
      </w:pPr>
      <w:r>
        <w:rPr>
          <w:rFonts w:cs="PT Astra Serif" w:ascii="PT Astra Serif" w:hAnsi="PT Astra Serif"/>
          <w:color w:val="000000"/>
          <w:sz w:val="16"/>
          <w:szCs w:val="16"/>
          <w:lang w:eastAsia="ru-RU"/>
        </w:rPr>
      </w:r>
      <w:bookmarkStart w:id="15" w:name="__DdeLink__263_2191725251"/>
      <w:bookmarkStart w:id="16" w:name="__DdeLink__263_2191725251"/>
      <w:bookmarkEnd w:id="16"/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9. Наличие системы наставничества для </w:t>
      </w:r>
      <w:bookmarkStart w:id="17" w:name="__DdeLink__137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работников 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выпускников </w:t>
      </w:r>
      <w:bookmarkStart w:id="18" w:name="__DdeLink__130_2083452666"/>
      <w:bookmarkStart w:id="19" w:name="__DdeLink__118_2083452666_Копия_1"/>
      <w:bookmarkStart w:id="20" w:name="__DdeLink__114_2083452666_Копия_1"/>
      <w:bookmarkEnd w:id="17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рганизаций ВО и СПО</w:t>
      </w:r>
      <w:bookmarkEnd w:id="18"/>
      <w:bookmarkEnd w:id="19"/>
      <w:bookmarkEnd w:id="20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в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2024 </w:t>
      </w:r>
      <w:bookmarkStart w:id="21" w:name="__DdeLink__132_2083452666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год</w:t>
      </w:r>
      <w:bookmarkEnd w:id="21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у (указывается пр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подтверждении документами)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(нужное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подчеркнуть):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да (нормативный документ, краткое описание);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      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нет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1. Предоставляемые в течение 2024 году дополнительные социальные гарантии для молодых работников -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выпускников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(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проживание, питание, дополнительное обучение,</w:t>
      </w:r>
      <w:r>
        <w:rPr>
          <w:rFonts w:eastAsia="PT Astra Serif" w:cs="PT Astra Serif" w:ascii="PT Astra Serif" w:hAnsi="PT Astra Serif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4"/>
          <w:szCs w:val="24"/>
          <w:lang w:eastAsia="ru-RU"/>
        </w:rPr>
        <w:t>подъёмные выплаты, конкурсы профессионального мастерства и т.д.)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(указывается при подтверждени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кументами (приказ, распоряжение, договор, акт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22" w:name="__DdeLink__225_2191725251_Копия_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перечисление, описание)</w:t>
            </w:r>
            <w:bookmarkEnd w:id="22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2. Участие организации в карьерных мероприятиях, организуемых</w:t>
        <w:br/>
        <w:t>КГКУ «Приморский центр занятости населения»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  <w:lang w:eastAsia="ru-RU"/>
        </w:rPr>
        <w:t xml:space="preserve">(«неделя без турникетов», ярмарки вакансий, презентации специальностей и профессий, постоянные контакты с работодателями, продвижение на рынок труда выпускников и т. д.)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в течение 2024 года (указывается</w:t>
        <w:br/>
        <w:t xml:space="preserve">при подтверждении документами) (нужное подчеркнуть):    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да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             нет </w:t>
      </w:r>
    </w:p>
    <w:p>
      <w:pPr>
        <w:pStyle w:val="Normal"/>
        <w:spacing w:lineRule="auto" w:line="240" w:before="0" w:after="90"/>
        <w:ind w:left="0" w:right="0" w:firstLine="426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_____» ________________ 2025 год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462" w:top="102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3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0:00Z</dcterms:created>
  <dc:creator>Редькина</dc:creator>
  <dc:description/>
  <dc:language>en-US</dc:language>
  <cp:lastModifiedBy/>
  <cp:lastPrinted>2024-06-06T12:01:00Z</cp:lastPrinted>
  <dcterms:modified xsi:type="dcterms:W3CDTF">2025-01-27T06:34:16Z</dcterms:modified>
  <cp:revision>134</cp:revision>
  <dc:subject/>
  <dc:title/>
</cp:coreProperties>
</file>